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4229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" t="-225" r="-24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06.06.2019                                                                                                    № 18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.09.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 г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 25.01.2018 г. № 13, от 16.03.2018 г. № 75, от 20.04.2018 г. № 104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от 10.05.2018 г.  № 127, от 26.06.2018 г. № 184, от 11.07.2018 г. № 201, от 11.10.2018 г. № 285, от 16.11.2018 г. № 333, от 29.11.2018 г. № 344, от 17.12.2018 г. № 376, от 21.01.2019 г. № 5, от 14.02.2019 г №43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от 02.04.2019 г. № 120, от 14.05.2019г №152, от 29.05.2019г. № 171)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.09.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 от 11.07.2018 г. № 2012018г. № 104, от 10.05.2018г. № 127. от 26.06.2018г. № 184, от 11.07.2018 г. № 201, от 11.10.2018 г. № 285, от 16.11.2018 г. № 333, от 29.11.2018 г. № 344, от 17.12.2018 г. № 376, от 21.01.2019г. № 5, от 14.02.2019г. № 43, от 02.04.2019г. № 120, от 14.05.2019г №152, от 29.05.2019г. №171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57169,5 тыс. рублей», заменить  в соответствующих падежах на слова и цифры «57169,7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Таблицу № 2 Перечень основных мероприятий муниципальной программы «Развитие жилищно-коммунального хозяйства» на 2018-2020 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Исполняющий обязанности г</w:t>
      </w:r>
      <w:r>
        <w:rPr/>
        <w:t>лавы</w:t>
      </w:r>
    </w:p>
    <w:p>
      <w:pPr>
        <w:pStyle w:val="TextBody"/>
        <w:jc w:val="left"/>
        <w:rPr/>
      </w:pPr>
      <w:r>
        <w:rPr/>
        <w:t xml:space="preserve">Стародеревянковского сельского </w:t>
      </w:r>
    </w:p>
    <w:p>
      <w:pPr>
        <w:pStyle w:val="TextBody"/>
        <w:jc w:val="left"/>
        <w:rPr/>
      </w:pPr>
      <w:r>
        <w:rPr/>
        <w:t>поселения Каневского района</w:t>
        <w:tab/>
        <w:tab/>
        <w:tab/>
        <w:t xml:space="preserve">           </w:t>
        <w:tab/>
        <w:t xml:space="preserve">           И.Ю.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03:00Z</dcterms:created>
  <dc:creator>User</dc:creator>
  <dc:description/>
  <cp:keywords/>
  <dc:language>en-US</dc:language>
  <cp:lastModifiedBy>User</cp:lastModifiedBy>
  <cp:lastPrinted>2019-06-07T09:10:00Z</cp:lastPrinted>
  <dcterms:modified xsi:type="dcterms:W3CDTF">2019-06-07T05:10:00Z</dcterms:modified>
  <cp:revision>5</cp:revision>
  <dc:subject/>
  <dc:title> </dc:title>
</cp:coreProperties>
</file>